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440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МО «Балезинский район»                                                                                                                 «О бюджете муниципального образования                                                                             «Балезинский район» на 2016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Балезинский район» на 2016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ая программа «Муниципальное хозяйство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867 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Подпрограмма «Дорожное хозяйство и транспортное обслуживание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867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1 Мероприятие по проектированию, проведению работ по капитальному ремонту, ремонту автомобильных дорог общего пользования, мостов и иных транспортных инженерных сооружений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867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монт и содержание автомобильных дорог общего пользования местного зна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37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ектирование, проведение государственной экспертизы проектно-сметной документации на строительство, реконструкцию, капитальный ремонт, ремонт и содержание автомобильных дорог местного зна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иных межбюджетных трансфертов бюджетам муниципальных образований – сельских поселений Балезинского района на осуществление полномочий МО «Балезинский район» по решению вопросов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93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О «Андрейшурское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Большеварыж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Верх-Лю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Воегурт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Исаков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аменно-Задель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арсовай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естым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иршо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ожиль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Люк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Пыбь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Серг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Турец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Эркешев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Юнд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 «Балезинско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осуществление иных мероприятий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*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867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/>
        <w:t>*Справочно:</w:t>
      </w:r>
    </w:p>
    <w:p>
      <w:pPr>
        <w:pStyle w:val="Normal"/>
        <w:jc w:val="both"/>
        <w:rPr/>
      </w:pPr>
      <w:r>
        <w:rPr/>
        <w:t>- доходы от уплаты акцизов на автомобильный бензин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ямогонный бензин, дизельное топливо, моторные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сла для дизельных и карбюраторных (инжекторных)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вигателей, производимых на территори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ссийской Федерации, подлежащих зачислени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бюджет МО «Балезинский район»                                                               19 867 000</w:t>
      </w:r>
    </w:p>
    <w:p>
      <w:pPr>
        <w:pStyle w:val="Normal"/>
        <w:jc w:val="both"/>
        <w:rPr/>
      </w:pPr>
      <w:r>
        <w:rPr/>
        <w:t xml:space="preserve">-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                                                                                                                19 867 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9:00Z</dcterms:created>
  <dc:creator>User</dc:creator>
  <dc:description/>
  <cp:keywords/>
  <dc:language>en-US</dc:language>
  <cp:lastModifiedBy>Admin</cp:lastModifiedBy>
  <cp:lastPrinted>2015-10-14T09:46:00Z</cp:lastPrinted>
  <dcterms:modified xsi:type="dcterms:W3CDTF">2015-11-18T12:30:00Z</dcterms:modified>
  <cp:revision>3</cp:revision>
  <dc:subject/>
  <dc:title>                                                                                                                              </dc:title>
</cp:coreProperties>
</file>